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Образец №2.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 ПРЕДЛОЖ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: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2" w:firstLine="708"/>
        <w:jc w:val="both"/>
        <w:rPr/>
      </w:pPr>
      <w:r>
        <w:rPr/>
        <w:t>УВАЖАЕМИ ГОСПОЖИ И ГОСПОДА,</w:t>
      </w:r>
    </w:p>
    <w:p>
      <w:pPr>
        <w:pStyle w:val="Normal"/>
        <w:ind w:firstLine="72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tabs>
          <w:tab w:val="clear" w:pos="708"/>
          <w:tab w:val="left" w:pos="3705" w:leader="none"/>
          <w:tab w:val="left" w:pos="3750" w:leader="none"/>
          <w:tab w:val="center" w:pos="4703" w:leader="none"/>
        </w:tabs>
        <w:jc w:val="both"/>
        <w:rPr>
          <w:rFonts w:eastAsia="Calibri"/>
          <w:bCs w:val="false"/>
          <w:lang w:eastAsia="en-US"/>
        </w:rPr>
      </w:pPr>
      <w:r>
        <w:rPr>
          <w:b w:val="false"/>
          <w:bCs w:val="false"/>
        </w:rPr>
        <w:t xml:space="preserve">            </w:t>
      </w:r>
      <w:r>
        <w:rPr>
          <w:b w:val="false"/>
          <w:bCs w:val="false"/>
        </w:rPr>
        <w:t xml:space="preserve">С настоящото представяме нашето </w:t>
      </w:r>
      <w:r>
        <w:rPr>
          <w:b w:val="false"/>
        </w:rPr>
        <w:t xml:space="preserve">техническо предложение </w:t>
      </w:r>
      <w:r>
        <w:rPr>
          <w:b w:val="false"/>
          <w:bCs w:val="false"/>
        </w:rPr>
        <w:t xml:space="preserve">за изпълнение на обявената от Вас </w:t>
      </w:r>
      <w:r>
        <w:rPr>
          <w:b w:val="false"/>
        </w:rPr>
        <w:t xml:space="preserve">обществена поръчка </w:t>
      </w:r>
      <w:r>
        <w:rPr>
          <w:b w:val="false"/>
          <w:bCs w:val="false"/>
        </w:rPr>
        <w:t xml:space="preserve">с предмет: </w:t>
      </w:r>
      <w:r>
        <w:rPr>
          <w:bCs w:val="false"/>
          <w:lang w:eastAsia="en-US"/>
        </w:rPr>
        <w:t>„</w:t>
      </w:r>
      <w:r>
        <w:rPr>
          <w:rFonts w:eastAsia="Calibri"/>
          <w:bCs w:val="false"/>
          <w:lang w:eastAsia="en-US"/>
        </w:rPr>
        <w:t xml:space="preserve">Избор на доставчик на канцеларски материали, офис консумативи и тонер касети по проект </w:t>
      </w:r>
      <w:r>
        <w:rPr>
          <w:rFonts w:eastAsia="MS Mincho;ＭＳ 明朝"/>
          <w:lang w:eastAsia="en-US"/>
        </w:rPr>
        <w:t>BG05M2OP001-3.002-0215</w:t>
      </w:r>
      <w:r>
        <w:rPr>
          <w:rFonts w:eastAsia="MS Mincho;ＭＳ 明朝"/>
          <w:bCs w:val="false"/>
          <w:lang w:eastAsia="en-US"/>
        </w:rPr>
        <w:t xml:space="preserve"> „Да успеем всички заедно”, който се осъществява с финансовата подкрепа на Оперативна програма „Наука и образование за интелигентен растеж”</w:t>
      </w:r>
      <w:r>
        <w:rPr>
          <w:rFonts w:eastAsia="Calibri"/>
          <w:bCs w:val="false"/>
          <w:lang w:eastAsia="en-US"/>
        </w:rPr>
        <w:t xml:space="preserve"> за Обособена позиция №1 „Доставка на канцеларски материали, офис консумативи и тонер касети“ </w:t>
      </w:r>
      <w:r>
        <w:rPr>
          <w:b w:val="false"/>
        </w:rPr>
        <w:t xml:space="preserve">в съответствие с техническата спецификация и изискванията на възложителя. </w:t>
      </w:r>
    </w:p>
    <w:p>
      <w:pPr>
        <w:pStyle w:val="Normal"/>
        <w:jc w:val="center"/>
        <w:rPr>
          <w:rFonts w:eastAsia="Calibri"/>
          <w:bCs w:val="false"/>
          <w:sz w:val="16"/>
          <w:szCs w:val="16"/>
          <w:lang w:val="ru-RU" w:eastAsia="en-US"/>
        </w:rPr>
      </w:pPr>
      <w:r>
        <w:rPr>
          <w:rFonts w:eastAsia="Calibri"/>
          <w:bCs w:val="false"/>
          <w:sz w:val="16"/>
          <w:szCs w:val="16"/>
          <w:lang w:val="ru-RU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ложение за изпълнение на поръчката в съответствие с техническите спецификации и изискванията на възложителя.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982"/>
        <w:gridCol w:w="5035"/>
        <w:gridCol w:w="847"/>
        <w:gridCol w:w="1411"/>
        <w:gridCol w:w="2490"/>
        <w:gridCol w:w="2903"/>
      </w:tblGrid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Наименование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Изисквания и спецификация към канцеларските материали,  офис консумативи и тонер касет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мярк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количество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Артикул предлаган от участник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Производител на артикула и технически характеристики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аджове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За легитимационни или магнитни карти,</w:t>
              <w:br/>
              <w:t>твърд, изработен от прозрачен PVC материал, универсално захващане, размер 90х55 м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65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Химикалки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 xml:space="preserve">Ергономична форма; да не се изплъзва от ръката при писане; Висококачествено наситено мастило; Писане без прекъсване;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161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Джобове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Формат А4, 50 микрона, със стандартна евро-перфорация опаковка  100 бро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6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Телбод машинк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Метални работни части. За голямо натоварване. Дълбочина на захващане: до 85 мм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3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5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Перфоратор машинк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Метален перфоратор с пластмасов корпус.</w:t>
              <w:br/>
              <w:t>С ограничител за перфорация на различни формати листи, над 20 л. харт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3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6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 </w:t>
            </w: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Комплект цветни моливи 12 цвят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12 цвята, леcнo пoдocтряне,  здрaвинa нa грaфитa, ярки и нacитени цветoве, пигментите в минaтa ca нa вoднa ocнoвa,  epгoнoмичнa Шecтoъгълната  фopмa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11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7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 xml:space="preserve">Моливи, черни обикновенни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Чepни гpaфитни със спeциaлнa зaщитa нa гpaфитa сpeщу счупвaнe, НВ, с epгoнoмичнa тpиъгълнa фopмa, с гум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37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8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Самозалепващи листчет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Размер 75 х 75 мм, 100 броя в кубче, пастелни цветове, самостоятелна опаковк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6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9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Ножици 16 см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Здрава офисна ножица с дължина 16 см, гумирани дръжки двата сегмента на ножицата да са прикрепени с метален винт. Да е подходяща основно за хартия и картон, като може да реже и текстил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12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 xml:space="preserve">Ножица 25 см 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Здрава офисна ножица с дължина 25 см, гумирани дръжки двата сегмента на ножицата да са прикрепени с метален винт. Да е подходяща основно за хартия и картон, като може да реже и текстил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Макетни ножчет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Макетен нож със стабилен пластмасов корпус и ширина на острието 18 mm. Дължината на корпуса е 15.5 cm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1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Тетрадки малък формат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Малък формат широки редове 20л. А5, офсет, корици – детски мотив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2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Тетрадка малък формат тесни и широки редове 20л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Малък формат тесни и широки редове 20л. А5, офсет, корици – детски мотив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3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14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Тетрадки голям формат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Голям формат широки редове 80л. А4, офсет, корици – мек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34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15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Тиксо двойнозалепващо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Прозрачна залепваща лента на солвентна основа, двойнолепяща 19 мм х 25 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4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16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 xml:space="preserve">Тиксо хартиено 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Здрава самозалепваща хартиена лента , Ширина на лентата 4.8 см, дължина 66 метра. 25 микрона дебелина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1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17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Тиксо, обикновено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Здрава самозалепваща лента , Ширина на ментата 4.8 см, дължина 66 метра. 25 микрона дебелина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3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18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Лепило, канцеларско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Многофункционално бяло лепило, подходящо за залепване на хартия, картон, дърво, керамика и мозайка. След като изсъхне, лепилото става прозрачно, то е нетоксично и отмиващо се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9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19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Лепило, секундно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Секундното лепило  е течно и безцветно. Може да се използва за залепване на стъкло, дърво, метал и кожа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2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20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Лепило, сухо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Подxодящо за лeпeнe на xаpтия, каpтон, cнимки и дpуги. Лecно за почиcтванe. Нeтокcичeн и напълно бeзопаceн за дeца. Пpоизвeдeно от ecтecтвeни матepиали (90% cкоpбяла), бeз pазтвоpитeли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16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21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Маркери за бяла дъск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Маpкеpите за бяла дъcка cа c уcтойчив на натиcк вpъx.Почиcтват cе c лекота, а дебелината на линията е 0.25 сm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13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22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Маркери, цветни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Маpкеpите за бяла дъcка cа c уcтойчив на натиcк вpъx.Почиcтват cе c лекота, а дебелината на линията е 0.25 сm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35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23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Маркер, перманентен, чере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Пepмaнeнтнитe мapкepи ca бъpзocъxнeщи c нacитeни цвeтoвe. Пoдxoдящи зa пиcaнe въpxу paзлични пoвъpxнocти, кaтo xapтия, мeтaл, cтъклo, кoжa, кepaмикa, плacтмaca и гумa. Пиceцът e c oбъл вpъx, a пpeдпaзнaтa кaпaчкa e c цвeтa нa мacтилoтo. Шиpинaтa нa линиятa e 0.25 cm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24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Гум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Цвeтна гумичка c удобна фоpма за изтpиванe на гpафит и паcтeл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9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25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Водни бои, комплекти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Висока покривност, прозрачен капак – палитр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4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26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Темперни бои, комплекти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Комплект 16 цвята, изработени от естествени пигменти, с отлична покривност и Ярки и интензивни цветове в бурканчета по 15 мл. всяко.Водоразтворими цветове с висока покривност, Подходящи за рисуване и смесени техники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2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27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Акварелни бои, комплекти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Комплекта съдържа 12 блокчета всяко по 2.5 мл. , различни цветов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18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28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Флумастери, комплект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Кръгла форма, ярки и живи цветове, мастило на водна основа и багрила на хранителна основа, вентилираща капачка, мастилото се изпира от повечето тъкани и повърхност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18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29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Четки за рисуване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Четки с номера 2, 4, 6, 8, 10, и 12. Произведени от естествени материали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16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30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Скицник, 25х35см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С корица 25x35 cm.15л. двойна спирал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10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31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Скицник, 35х50см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С корица 35x50 cm.15л. двойна спирал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5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32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Скицник със спирал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С корица.15л. двойна спирал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8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33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Гланцово блокче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А4 от самозалепващи се хартии - Цветове: златен бронз, сребърен бронз, червен, оранжев, жълт, зелен, син, кафяв, розов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11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34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Албум за снимки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Албум за бързо и лесно съхранение на снимки с джоб. Обем 200 снимки, формат 13/1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3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35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Острилка за молив, единичн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 xml:space="preserve">Острилка с прозрачен пластмасов контейнер за събиране на стърготините. Тя е предназначена за подостряне под ъгъл 23° на графитни моливи с диаметър до </w:t>
            </w:r>
            <w:r>
              <w:rPr>
                <w:rFonts w:eastAsia="Calibri" w:cs="Cambria Math" w:ascii="Cambria Math" w:hAnsi="Cambria Math"/>
                <w:b w:val="false"/>
                <w:bCs w:val="false"/>
                <w:color w:val="000000"/>
                <w:lang w:eastAsia="en-US"/>
              </w:rPr>
              <w:t>∅</w:t>
            </w: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 xml:space="preserve"> 8.2 mm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7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36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Острилка за молив, двойн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 xml:space="preserve">С двойната острилка ще може да се подострят моливи без да се разпилява останалите дървени стърготини, това е възможно заради контейнерчето намиращо се под нея. Изработена от пластмаса острилка може да се подострят моливи с различни диаметри, тя разполага с 2 отвора един с </w:t>
            </w:r>
            <w:r>
              <w:rPr>
                <w:rFonts w:eastAsia="Calibri" w:cs="Cambria Math" w:ascii="Cambria Math" w:hAnsi="Cambria Math"/>
                <w:b w:val="false"/>
                <w:bCs w:val="false"/>
                <w:color w:val="000000"/>
                <w:lang w:eastAsia="en-US"/>
              </w:rPr>
              <w:t>∅</w:t>
            </w: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 xml:space="preserve"> 1 cm и един с </w:t>
            </w:r>
            <w:r>
              <w:rPr>
                <w:rFonts w:eastAsia="Calibri" w:cs="Cambria Math" w:ascii="Cambria Math" w:hAnsi="Cambria Math"/>
                <w:b w:val="false"/>
                <w:bCs w:val="false"/>
                <w:color w:val="000000"/>
                <w:lang w:eastAsia="en-US"/>
              </w:rPr>
              <w:t>∅</w:t>
            </w: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 xml:space="preserve"> 0.7 cm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1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37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Пастели, сухи, комплект 12 цвят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 xml:space="preserve">Размерът на един пастел е </w:t>
            </w:r>
            <w:r>
              <w:rPr>
                <w:rFonts w:eastAsia="Calibri" w:cs="Cambria Math" w:ascii="Cambria Math" w:hAnsi="Cambria Math"/>
                <w:b w:val="false"/>
                <w:bCs w:val="false"/>
                <w:color w:val="000000"/>
                <w:lang w:eastAsia="en-US"/>
              </w:rPr>
              <w:t>∅</w:t>
            </w: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1.4 x 6.2 cm.В комплект 12 цвята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3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38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Пластилин, комплект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 xml:space="preserve">Комплект, включващ 12 различни цвята пластелини; безвредни.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1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39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CD дискове, R 700MB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CD-R, Максимална скорост на запис, 52 х</w:t>
              <w:br/>
              <w:t>Опаковка, Slim Case SC, Обем :  700 MB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57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40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DVD дискове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Формат- DVD-R, капацитет-4.700 GB, скорост на запис-16X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10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41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 </w:t>
            </w: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Дискове 3D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Формат-BD-R, капацитет-25GB,опаковка-D-BOX,скорост на запис-6X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1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42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Фолио за ламиниране, A4 80 микрона, пакет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Формат-А4, дебелина: 2х80 micron. Предпазва от повреждане материалите и запазва тяхното първоначално състояние. Водоустойчив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43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Самозалепващ куб цвете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 xml:space="preserve">Дълготрайно многократно залепване, краищата не се навиват, блок от 400 листа, мини куб ягода,51х51мм.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2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44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Карфици, обикновенни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Метално никелирано тяло,дължина-28 м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45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Цветни карфици за корково табло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Стоманени пинчета с пластмасова глава. Различни цветове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1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46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Коркова дъск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Коркова дъска, централен панел (Ширина х Височина)-60 x 90 cm,рамка-Дърво,ширина -  600 mm, височина-900 mm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2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47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 xml:space="preserve">Корково табло с дървена рамка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Коркова табло с дървена рамка и размер 80х120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48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Копирна хартия, бял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Формат А4, 80 g/ м2. Белота над 140 CIE, съдържащ  500 листа в пакет. Стандарт за непрозрачност ISO 2471 – 91% или еквивалентен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18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49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Копирна хартия, цветн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Цветна офис хартия, за двустранно копиране, за работа с мастиленоструйни, лазерни принтери и копирни машини.</w:t>
              <w:br/>
              <w:t>Нетоксични бои (в съответствие с европейски стандарт за безопасност)</w:t>
              <w:br/>
              <w:t>Формат: А4,плътност: 80 гр./м2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13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50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Хартия за флипчарт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Тип-Блок за флипчарт, вид хартия-Офсетова хартия, непрозрачност-0 %, ширина-635 mm,</w:t>
              <w:br/>
              <w:t>височина-762 mm,закрепване мултифункционална систем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51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Паус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За ръчно чертане,термоустойчива, тегло-300 D x 76 H mm гр/м2,формат-А4,цвят- Безцветен (Прозрачен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52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Керп хартии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Квадратни едноцветни листове,плътност- 70 g/m2,размер-20 x 20 cm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2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53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Картон, цветен /лист/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 w:val="false"/>
                <w:bCs w:val="false"/>
                <w:lang w:eastAsia="en-US"/>
              </w:rPr>
              <w:t xml:space="preserve">С размери  100/70 см. </w:t>
            </w: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различни цветове – портокал, пепел от рози, тъмно розов, лилав, тревисто зелено, кремав, морско зелен и д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60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54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Картонени кутии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Изработена от микровелпапе.Подходяща за крепежни елементи, дребни детайли, ел.компоненти и др.Сглобката предопределя здравина и отлично запазване на продукта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2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55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 xml:space="preserve">Картони  цветни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А4 (опаковки по 50 листа), 160 гр. Различни цветове – портокал, пепел от рози, тъмно розов, лилав, тревисто зелено, кремав, морско зелен и д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3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56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Картон, бял, А4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Формат A4, грамаж 250 гр/м2. Висококачествено покритие гарантиращо реалистично цветоподаване. Висока устойчивост на отпечатаните цветове. Придава блясък без лаково покритие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24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57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Телчета за телбод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 xml:space="preserve">Изработени от здрава, неръждаема стомана.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5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58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Коректор лент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Чисто и сухо коригиране. Размер на коригиращата лента 5.0 мм x 8.0 метра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2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59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Лепило за хартия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Удобно, чисто и икономично лепило за хартия, картон, етикети. Измиващо се, безопасно за ползване от деца, без разтворител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60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Чанти от полиетиле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Подобрена формула за здравина.Торба за многократна употреба</w:t>
              <w:br/>
              <w:t>размер: 2х7 / 50 см</w:t>
              <w:br/>
              <w:t>дебелина: 25 µ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1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highlight w:val="yellow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highlight w:val="yellow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highlight w:val="yellow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highlight w:val="yellow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61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Кърпички за бяла дъск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Навлажнени, произведени от биоразградими продукти. Разработени да опазват природата. Негорими и без мирис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62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Линийк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Качествена, еластична пластмаса, релефна скала в черен цвят - 20 с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63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Чертожни средств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Съдържа 7 части: Пергел с графити,линия 15 см,2 триъгълника,транспортир,гума, резервни графити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2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64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Магнити-информационни  и рекламни на клубовете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Многоцветни магнити със снимки, размери 95/65 мм; ПО ЗАДАНИЕ  И СНИМКИ, ПРЕДОСТАВЕНИ ОТ ВЪЗЛОЖИТЕЛЯ И РЪКОВОДИТЕЛИТЕ НА КЛУБОВ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14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highlight w:val="yellow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highlight w:val="yellow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highlight w:val="yellow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highlight w:val="yellow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65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Магнити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Пластмаса и метал, за закрепване на документи, снимки, бележки и др. към метални повърхности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1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highlight w:val="yellow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highlight w:val="yellow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highlight w:val="yellow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highlight w:val="yellow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66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 xml:space="preserve">Пластмасови кутии за материали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Материал-пластмаса,дължина-26 см,</w:t>
              <w:br/>
              <w:t>ширина-37,6 см,височина-18,9 с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1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67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 xml:space="preserve">Бял и червен - макраме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100% полиестер 1,00 мм.100гр/170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68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 xml:space="preserve">Боя за яйца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Различни цветове: синя, зелена, жълта, червена, седефена и д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69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Оцветителни пасти за латекс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Използва се за тониране или корекция на всички видове вододисперсионни бои и мазилки за вътрешно и външно боядисване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4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highlight w:val="yellow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highlight w:val="yellow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highlight w:val="yellow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highlight w:val="yellow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70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Лак за дърво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Защита и декорация на дървени повърхности в закрити помещения и на открито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highlight w:val="yellow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highlight w:val="yellow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highlight w:val="yellow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highlight w:val="yellow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71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Въжет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Плетени жила с две брони. С голяма здравина, малко тегло, нормална разтегливост, гъвкавост и удобство при експлоатация; ф 1.7 м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метъ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3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highlight w:val="yellow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highlight w:val="yellow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highlight w:val="yellow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highlight w:val="yellow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72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Фасаге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Тегло кг/бр. - 15, разход л/м2 - 12 - 14 м2/л,</w:t>
              <w:br/>
              <w:t>външно приложение. Силиконмодифицирана фасадна боя с акрилатен съполимер във водна фаза,боя със силикон. Леко Фасаген Ултра е акрилатна фасадна боя с бял цвят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4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highlight w:val="yellow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highlight w:val="yellow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highlight w:val="yellow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highlight w:val="yellow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73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Грунд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Специален грунд за циментови, варо-циментови, гипсови мазилки и шпакловки, и гипсофазер и други. За вътрешна употреба. Съхнение при 20°С и 65% Н.R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highlight w:val="yellow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highlight w:val="yellow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highlight w:val="yellow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highlight w:val="yellow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74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Палитри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Пластмасова елипсовидна палитра с ванички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1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75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 xml:space="preserve">Кадастрони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Размер на лист 70 см / 100 см, 170 g/m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3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76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Щипки за стъкл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Щипките служат за защипване на бележки или напомняния на видно място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5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77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Черен туш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Туш за писалка и четка за писане или рисуване. Препоръчва се за графични или други художествени произведения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1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78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Самозалепваща лента, 19 мм х 66 м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Прозрачна самозалепваща лента за употреба в офиса, в училище и у дома. Безцветна, 19 мм/66 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79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Двойнозалепваща лента, 38 мм х 25 м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Двойнозалепваща лента,здравина и гъвкавост, съвместима с различни материал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80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Велурено блокче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С меко, мъхесто покритие, изключително лесна за обработка, рязане и лепене.Микс от 10 листа в различни цветове. Всеки един от листите е с размери 23 х 33 см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2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81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Тънкописец, чере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Материал - Пластмаса.Дебелина на писане – 0.3 мм.Подходящ за надписване на равни повърхности като стъкло, CD, пластмаса и д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82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Тебешир100бр/96 бели и 4 цветни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Размери: Ф9 мм х 10,5 см</w:t>
              <w:br/>
              <w:t>Тебешири за писане върху зелена и черна дъска. Леки, малки, удобни за писане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1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83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Самозалепващи се копчета за декорация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Микс от 250 гр копчета с  пастелни цветове,различни размери и форми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84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Стикери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Декоративен стикер от PVC фолио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85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Копчета звездички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Bcякo oт кoпчетата е c фopма на звездичка и pазмеpи 1.2 / 1.2 / 0.2 сm. Цветoвете на декopативните елементи cа бял, жълт, opанжев, poзoв, cин, зелен, чеpвен, лилав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86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Тонер касета за HP lazer Jet 1018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съвместим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4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87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онер касета  за BROTHER MFC-8460N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съвместим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2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88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онер касета  за XEROX WORKCENTRE 32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съвместим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2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       </w:t>
      </w:r>
      <w:r>
        <w:rPr>
          <w:lang w:val="ru-RU"/>
        </w:rPr>
        <w:t>2.</w:t>
      </w:r>
      <w:r>
        <w:rPr/>
        <w:t xml:space="preserve"> </w:t>
      </w:r>
      <w:r>
        <w:rPr>
          <w:b w:val="false"/>
        </w:rPr>
        <w:t xml:space="preserve">Срокът за изпълнение е считано от датата на подписване на договор за възлагане на обществена поръчка до окончателното приключване на доставката на канцеларските материали, офис консумативите и тонерите по </w:t>
      </w:r>
      <w:r>
        <w:rPr>
          <w:rFonts w:eastAsia="Calibri"/>
          <w:b w:val="false"/>
          <w:lang w:eastAsia="en-US"/>
        </w:rPr>
        <w:t xml:space="preserve">Проект: </w:t>
      </w:r>
      <w:r>
        <w:rPr>
          <w:rFonts w:eastAsia="MS Mincho;ＭＳ 明朝"/>
          <w:b w:val="false"/>
        </w:rPr>
        <w:t>„Да успеем всички заедно”</w:t>
      </w:r>
      <w:r>
        <w:rPr>
          <w:rFonts w:eastAsia="Calibri"/>
          <w:b w:val="false"/>
          <w:lang w:eastAsia="en-US"/>
        </w:rPr>
        <w:t xml:space="preserve">, ДБФП </w:t>
      </w:r>
      <w:r>
        <w:rPr>
          <w:rFonts w:eastAsia="MS Mincho;ＭＳ 明朝"/>
          <w:b w:val="false"/>
          <w:bCs w:val="false"/>
        </w:rPr>
        <w:t>BG05M2OP001-3.002-0215-С01/23.01.2017 г</w:t>
      </w:r>
      <w:r>
        <w:rPr>
          <w:rFonts w:eastAsia="Calibri"/>
          <w:b w:val="false"/>
          <w:lang w:eastAsia="en-US"/>
        </w:rPr>
        <w:t xml:space="preserve">, по </w:t>
      </w:r>
      <w:r>
        <w:rPr>
          <w:rFonts w:eastAsia="MS Mincho;ＭＳ 明朝"/>
          <w:b w:val="false"/>
        </w:rPr>
        <w:t>процедура за предоставяне на безвъзмездна финансова помощ № BG05M2OP001-3.002 “Образователна интеграция на учениците от етническите малцинства и/или търсещи или получили международна закрила</w:t>
      </w:r>
      <w:r>
        <w:rPr>
          <w:rFonts w:eastAsia="MS Mincho;ＭＳ 明朝"/>
          <w:b w:val="false"/>
          <w:lang w:val="ru-RU"/>
        </w:rPr>
        <w:t xml:space="preserve">“ </w:t>
      </w:r>
      <w:r>
        <w:rPr>
          <w:rFonts w:eastAsia="Calibri"/>
          <w:b w:val="false"/>
          <w:lang w:eastAsia="en-US"/>
        </w:rPr>
        <w:t xml:space="preserve"> по Оперативна програма „Наука и образование за интелигентен растеж“</w:t>
      </w:r>
      <w:r>
        <w:rPr>
          <w:b w:val="false"/>
        </w:rPr>
        <w:t xml:space="preserve"> – не по- късно от 23.01.2019 г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jc w:val="both"/>
        <w:rPr>
          <w:b w:val="false"/>
          <w:b w:val="false"/>
        </w:rPr>
      </w:pPr>
      <w:r>
        <w:rPr>
          <w:b w:val="false"/>
        </w:rPr>
        <w:tab/>
      </w:r>
      <w:r>
        <w:rPr/>
        <w:t>3</w:t>
      </w:r>
      <w:r>
        <w:rPr>
          <w:b w:val="false"/>
        </w:rPr>
        <w:t xml:space="preserve">.  Декларирам, че съм </w:t>
      </w:r>
      <w:r>
        <w:rPr>
          <w:b w:val="false"/>
          <w:color w:val="000000"/>
          <w:spacing w:val="-3"/>
        </w:rPr>
        <w:t xml:space="preserve">запознат съм и приемам условията в проекта на договора в настоящата </w:t>
      </w:r>
      <w:r>
        <w:rPr>
          <w:b w:val="false"/>
        </w:rPr>
        <w:t>обществена поръчка – публично състезани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jc w:val="both"/>
        <w:rPr>
          <w:b w:val="false"/>
          <w:b w:val="false"/>
          <w:lang w:val="ru-RU"/>
        </w:rPr>
      </w:pPr>
      <w:r>
        <w:rPr>
          <w:b w:val="false"/>
        </w:rPr>
        <w:tab/>
      </w:r>
      <w:r>
        <w:rPr/>
        <w:t>4.</w:t>
      </w:r>
      <w:r>
        <w:rPr>
          <w:b w:val="false"/>
        </w:rPr>
        <w:t xml:space="preserve"> Декларирам, че с подаването на настоящата оферта, направените от нас предложения и поети ангажименти са валидни за срок от 90 календарни дни, считано от крайния срок за подаване на оферти</w:t>
      </w:r>
      <w:r>
        <w:rPr>
          <w:b w:val="false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ab/>
      </w:r>
      <w:r>
        <w:rPr>
          <w:lang w:val="ru-RU"/>
        </w:rPr>
        <w:t>5.</w:t>
      </w:r>
      <w:r>
        <w:rPr>
          <w:b w:val="false"/>
          <w:lang w:val="ru-RU"/>
        </w:rPr>
        <w:t xml:space="preserve"> Декларирам, че са спазени задълженията, свързани с данъци и осигуровки, опазване на околната среда, закрила на заетостта и условията на труд.</w:t>
      </w:r>
    </w:p>
    <w:p>
      <w:pPr>
        <w:pStyle w:val="Normal"/>
        <w:widowControl w:val="false"/>
        <w:autoSpaceDE w:val="false"/>
        <w:ind w:left="-284" w:firstLine="822"/>
        <w:jc w:val="both"/>
        <w:rPr>
          <w:b w:val="false"/>
          <w:b w:val="false"/>
          <w:bCs w:val="false"/>
        </w:rPr>
      </w:pPr>
      <w:r>
        <w:rPr/>
        <w:t xml:space="preserve">    </w:t>
      </w:r>
    </w:p>
    <w:p>
      <w:pPr>
        <w:pStyle w:val="Normal"/>
        <w:shd w:fill="FFFFFF" w:val="clear"/>
        <w:ind w:left="1210" w:right="113" w:hanging="1210"/>
        <w:jc w:val="both"/>
        <w:rPr>
          <w:rFonts w:eastAsia="Calibri"/>
          <w:bCs w:val="false"/>
          <w:i/>
          <w:i/>
          <w:color w:val="000000"/>
          <w:spacing w:val="2"/>
          <w:lang w:eastAsia="en-US"/>
        </w:rPr>
      </w:pPr>
      <w:r>
        <w:rPr>
          <w:rFonts w:eastAsia="Calibri"/>
          <w:bCs w:val="false"/>
          <w:i/>
          <w:color w:val="000000"/>
          <w:spacing w:val="2"/>
          <w:lang w:eastAsia="en-US"/>
        </w:rPr>
        <w:t>*Важно!!!</w:t>
      </w:r>
    </w:p>
    <w:p>
      <w:pPr>
        <w:pStyle w:val="Normal"/>
        <w:numPr>
          <w:ilvl w:val="0"/>
          <w:numId w:val="1"/>
        </w:numPr>
        <w:shd w:fill="FFFFFF" w:val="clear"/>
        <w:ind w:left="284" w:right="113" w:hanging="284"/>
        <w:jc w:val="both"/>
        <w:rPr>
          <w:rFonts w:eastAsia="Calibri"/>
          <w:b w:val="false"/>
          <w:b w:val="false"/>
          <w:bCs w:val="false"/>
          <w:i/>
          <w:i/>
          <w:color w:val="000000"/>
          <w:spacing w:val="2"/>
          <w:lang w:eastAsia="en-US"/>
        </w:rPr>
      </w:pPr>
      <w:r>
        <w:rPr>
          <w:rFonts w:eastAsia="Times New Roman"/>
          <w:b w:val="false"/>
          <w:bCs w:val="false"/>
          <w:i/>
          <w:color w:val="000000"/>
          <w:spacing w:val="2"/>
          <w:lang w:eastAsia="en-US"/>
        </w:rPr>
        <w:t xml:space="preserve"> </w:t>
      </w:r>
      <w:r>
        <w:rPr>
          <w:rFonts w:eastAsia="Calibri"/>
          <w:bCs w:val="false"/>
          <w:i/>
          <w:color w:val="000000"/>
          <w:spacing w:val="2"/>
          <w:lang w:eastAsia="en-US"/>
        </w:rPr>
        <w:t>Участникът трябва да приложи към техническото си предложение по една мостра от посочените по горе</w:t>
      </w:r>
      <w:r>
        <w:rPr>
          <w:rFonts w:eastAsia="Calibri"/>
          <w:i/>
          <w:lang w:eastAsia="en-US"/>
        </w:rPr>
        <w:t xml:space="preserve"> канцеларски материали</w:t>
      </w:r>
      <w:r>
        <w:rPr>
          <w:rFonts w:eastAsia="Calibri"/>
          <w:i/>
          <w:lang w:val="ru-RU" w:eastAsia="en-US"/>
        </w:rPr>
        <w:t xml:space="preserve"> </w:t>
      </w:r>
      <w:r>
        <w:rPr>
          <w:rFonts w:eastAsia="Calibri"/>
          <w:i/>
          <w:lang w:eastAsia="en-US"/>
        </w:rPr>
        <w:t>и офис консумативи.</w:t>
      </w:r>
    </w:p>
    <w:p>
      <w:pPr>
        <w:pStyle w:val="Normal"/>
        <w:numPr>
          <w:ilvl w:val="0"/>
          <w:numId w:val="1"/>
        </w:numPr>
        <w:shd w:fill="FFFFFF" w:val="clear"/>
        <w:ind w:left="284" w:right="113" w:hanging="284"/>
        <w:jc w:val="both"/>
        <w:rPr>
          <w:rFonts w:eastAsia="Calibri"/>
          <w:b w:val="false"/>
          <w:b w:val="false"/>
          <w:bCs w:val="false"/>
          <w:i/>
          <w:i/>
          <w:color w:val="000000"/>
          <w:spacing w:val="2"/>
          <w:lang w:eastAsia="en-US"/>
        </w:rPr>
      </w:pPr>
      <w:r>
        <w:rPr>
          <w:rFonts w:eastAsia="Calibri"/>
          <w:i/>
          <w:lang w:eastAsia="en-US"/>
        </w:rPr>
        <w:t>Избраният за изпълнител участник при извършване на доставките следва да достави канцеларски материали и офис консумативи, отговарящи на представените мостри.</w:t>
      </w:r>
    </w:p>
    <w:p>
      <w:pPr>
        <w:pStyle w:val="Normal"/>
        <w:numPr>
          <w:ilvl w:val="0"/>
          <w:numId w:val="1"/>
        </w:numPr>
        <w:shd w:fill="FFFFFF" w:val="clear"/>
        <w:ind w:left="284" w:right="113" w:hanging="284"/>
        <w:jc w:val="both"/>
        <w:rPr>
          <w:rFonts w:eastAsia="Calibri"/>
          <w:b w:val="false"/>
          <w:b w:val="false"/>
          <w:bCs w:val="false"/>
          <w:i/>
          <w:i/>
          <w:color w:val="000000"/>
          <w:spacing w:val="2"/>
          <w:lang w:eastAsia="en-US"/>
        </w:rPr>
      </w:pPr>
      <w:r>
        <w:rPr>
          <w:rFonts w:eastAsia="Calibri"/>
          <w:i/>
          <w:lang w:eastAsia="en-US"/>
        </w:rPr>
        <w:t>Мострите се опаковат и обозначават по начин, от който да е видно за коя обособена позиция се отнасят и на кое предложение отговарят.</w:t>
      </w:r>
    </w:p>
    <w:p>
      <w:pPr>
        <w:pStyle w:val="CharChar1"/>
        <w:tabs>
          <w:tab w:val="clear" w:pos="709"/>
          <w:tab w:val="left" w:pos="360" w:leader="none"/>
        </w:tabs>
        <w:jc w:val="both"/>
        <w:rPr>
          <w:rFonts w:ascii="Times New Roman" w:hAnsi="Times New Roman" w:eastAsia="Calibri" w:cs="Times New Roman"/>
          <w:b/>
          <w:b/>
          <w:bCs/>
          <w:i/>
          <w:i/>
          <w:color w:val="000000"/>
          <w:spacing w:val="2"/>
          <w:lang w:val="bg-BG" w:eastAsia="en-US"/>
        </w:rPr>
      </w:pPr>
      <w:r>
        <w:rPr>
          <w:rFonts w:eastAsia="Calibri" w:cs="Times New Roman" w:ascii="Times New Roman" w:hAnsi="Times New Roman"/>
          <w:b/>
          <w:bCs/>
          <w:i/>
          <w:color w:val="000000"/>
          <w:spacing w:val="2"/>
          <w:lang w:val="bg-BG" w:eastAsia="en-US"/>
        </w:rPr>
      </w:r>
    </w:p>
    <w:p>
      <w:pPr>
        <w:pStyle w:val="CharChar1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b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ab/>
        <w:t>Приложение: Мостри.</w:t>
      </w:r>
    </w:p>
    <w:p>
      <w:pPr>
        <w:pStyle w:val="CharChar1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CharChar1"/>
        <w:tabs>
          <w:tab w:val="clear" w:pos="709"/>
          <w:tab w:val="left" w:pos="36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 w:val="false"/>
        </w:rPr>
        <w:t xml:space="preserve">   </w:t>
      </w:r>
      <w:r>
        <w:rPr>
          <w:b w:val="false"/>
        </w:rPr>
        <w:t>Дата: ... . ... …….. г.</w:t>
        <w:tab/>
        <w:t xml:space="preserve">                  </w:t>
        <w:tab/>
        <w:tab/>
        <w:tab/>
        <w:tab/>
        <w:t xml:space="preserve">                                        Участник:……………………………</w:t>
      </w:r>
    </w:p>
    <w:p>
      <w:pPr>
        <w:pStyle w:val="Normal"/>
        <w:jc w:val="both"/>
        <w:rPr/>
      </w:pPr>
      <w:r>
        <w:rPr>
          <w:b w:val="false"/>
        </w:rPr>
        <w:t xml:space="preserve">           </w:t>
      </w:r>
      <w:r>
        <w:rPr>
          <w:b w:val="false"/>
        </w:rPr>
        <w:tab/>
        <w:tab/>
        <w:tab/>
        <w:tab/>
        <w:tab/>
        <w:t xml:space="preserve">                                                                                          (Трите имена, длъжност, подпис и печат)</w:t>
      </w:r>
    </w:p>
    <w:p>
      <w:pPr>
        <w:pStyle w:val="Normal"/>
        <w:ind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20" w:gutter="0" w:header="708" w:top="764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  <w:sz w:val="20"/>
        <w:szCs w:val="20"/>
      </w:rPr>
    </w:pPr>
    <w:r>
      <w:rPr>
        <w:b w:val="false"/>
        <w:sz w:val="20"/>
        <w:szCs w:val="20"/>
      </w:rPr>
      <w:fldChar w:fldCharType="begin"/>
    </w:r>
    <w:r>
      <w:rPr>
        <w:sz w:val="20"/>
        <w:b w:val="false"/>
        <w:szCs w:val="20"/>
      </w:rPr>
      <w:instrText xml:space="preserve"> PAGE </w:instrText>
    </w:r>
    <w:r>
      <w:rPr>
        <w:sz w:val="20"/>
        <w:b w:val="false"/>
        <w:szCs w:val="20"/>
      </w:rPr>
      <w:fldChar w:fldCharType="separate"/>
    </w:r>
    <w:r>
      <w:rPr>
        <w:sz w:val="20"/>
        <w:b w:val="false"/>
        <w:szCs w:val="20"/>
      </w:rPr>
      <w:t>13</w:t>
    </w:r>
    <w:r>
      <w:rPr>
        <w:sz w:val="20"/>
        <w:b w:val="false"/>
        <w:szCs w:val="20"/>
      </w:rPr>
      <w:fldChar w:fldCharType="end"/>
    </w:r>
  </w:p>
  <w:p>
    <w:pPr>
      <w:pStyle w:val="Footer"/>
      <w:ind w:right="360" w:hanging="0"/>
      <w:rPr>
        <w:b w:val="false"/>
        <w:b w:val="false"/>
        <w:sz w:val="20"/>
        <w:szCs w:val="20"/>
      </w:rPr>
    </w:pPr>
    <w:r>
      <w:rPr>
        <w:b w:val="false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9z0">
    <w:name w:val="WW8Num9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b/>
      <w:bCs/>
      <w:sz w:val="16"/>
      <w:szCs w:val="16"/>
    </w:rPr>
  </w:style>
  <w:style w:type="character" w:styleId="5">
    <w:name w:val="Основен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Style16">
    <w:name w:val="Основен текст Знак"/>
    <w:qFormat/>
    <w:rPr>
      <w:sz w:val="24"/>
      <w:szCs w:val="24"/>
      <w:lang w:val="en-GB"/>
    </w:rPr>
  </w:style>
  <w:style w:type="character" w:styleId="3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312pt">
    <w:name w:val="Основен текст (3) + 12 pt;Не е удебелен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211pt">
    <w:name w:val="Основен текст (2) + 11 pt;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Style17">
    <w:name w:val="Долен колонтитул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bCs w:val="fals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9:05:00Z</dcterms:created>
  <dc:creator>os</dc:creator>
  <dc:description/>
  <cp:keywords/>
  <dc:language>en-US</dc:language>
  <cp:lastModifiedBy>10</cp:lastModifiedBy>
  <cp:lastPrinted>2016-11-07T11:06:00Z</cp:lastPrinted>
  <dcterms:modified xsi:type="dcterms:W3CDTF">2017-03-22T14:13:00Z</dcterms:modified>
  <cp:revision>19</cp:revision>
  <dc:subject/>
  <dc:title/>
</cp:coreProperties>
</file>